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/>
      </w:pPr>
      <w:r>
        <w:rPr>
          <w:lang w:val="nb-NO"/>
        </w:rPr>
        <w:t>Lưu đồ:</w:t>
      </w:r>
      <w:r>
        <w:rPr>
          <w:b w:val="false"/>
          <w:lang w:val="nb-NO"/>
        </w:rPr>
        <w:t xml:space="preserve"> Thủ tục Cấp</w:t>
      </w:r>
      <w:r>
        <w:rPr>
          <w:b w:val="false"/>
        </w:rPr>
        <w:t xml:space="preserve"> giấy phép bán lẻ sản phẩm thuốc lá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b/>
          <w:color w:val="FF0000"/>
          <w:sz w:val="28"/>
          <w:szCs w:val="28"/>
          <w:lang w:val="nb-NO"/>
        </w:rPr>
        <w:t>7 ngày</w:t>
      </w:r>
      <w:r>
        <w:rPr>
          <w:sz w:val="28"/>
          <w:szCs w:val="28"/>
          <w:lang w:val="nb-NO"/>
        </w:rPr>
        <w:t xml:space="preserve"> làm việc kể từ ngày nhận được hồ sơ đầy đủ và hợp lệ từ Trung tâm hành chính công tỉnh.</w:t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ảo thư mời thẩm địn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ảo thư mời thẩm địn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466090</wp:posOffset>
                      </wp:positionV>
                      <wp:extent cx="0" cy="29718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5pt,36.7pt" to="181.25pt,6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986155</wp:posOffset>
                      </wp:positionV>
                      <wp:extent cx="13335" cy="278130"/>
                      <wp:effectExtent l="34925" t="635" r="285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77.65pt" to="179.2pt,9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511935</wp:posOffset>
                      </wp:positionV>
                      <wp:extent cx="436880" cy="4445"/>
                      <wp:effectExtent l="5080" t="38100" r="635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85pt;margin-top:119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223583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35pt;margin-top:176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27965</wp:posOffset>
                      </wp:positionV>
                      <wp:extent cx="436880" cy="4445"/>
                      <wp:effectExtent l="5080" t="38100" r="0" b="342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35pt;margin-top:17.9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1784350</wp:posOffset>
                      </wp:positionV>
                      <wp:extent cx="0" cy="1936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140.5pt" to="178pt,15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493010</wp:posOffset>
                      </wp:positionV>
                      <wp:extent cx="0" cy="231775"/>
                      <wp:effectExtent l="38100" t="0" r="381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96.3pt" to="175.65pt,21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987040</wp:posOffset>
                      </wp:positionV>
                      <wp:extent cx="436880" cy="4445"/>
                      <wp:effectExtent l="5080" t="38100" r="0" b="342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3.6pt;margin-top:235.2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9685</wp:posOffset>
                      </wp:positionV>
                      <wp:extent cx="2356485" cy="4483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6485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ẩm định cơ sở kinh doanh/kiểm tra ghi nhận thông t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55pt;height:35.3pt;mso-wrap-distance-left:9.05pt;mso-wrap-distance-right:9.05pt;mso-wrap-distance-top:0pt;mso-wrap-distance-bottom:0pt;margin-top:1.55pt;mso-position-vertical-relative:text;margin-left:8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ẩm định cơ sở kinh doanh/kiểm tra ghi nhận thông 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732790</wp:posOffset>
                      </wp:positionV>
                      <wp:extent cx="2320925" cy="30226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23.8pt;mso-wrap-distance-left:9.05pt;mso-wrap-distance-right:9.05pt;mso-wrap-distance-top:0pt;mso-wrap-distance-bottom:0pt;margin-top:57.7pt;mso-position-vertical-relative:text;margin-left:8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279525</wp:posOffset>
                      </wp:positionV>
                      <wp:extent cx="2346325" cy="47180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100.75pt;mso-position-vertical-relative:text;margin-left:9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976120</wp:posOffset>
                      </wp:positionV>
                      <wp:extent cx="2317750" cy="47307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55.6pt;mso-position-vertical-relative:text;margin-left:9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712085</wp:posOffset>
                      </wp:positionV>
                      <wp:extent cx="2346325" cy="48133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213.55pt;mso-position-vertical-relative:text;margin-left:9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989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33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7:18:00Z</dcterms:created>
  <dc:creator>Truong</dc:creator>
  <dc:description/>
  <cp:keywords/>
  <dc:language>en-US</dc:language>
  <cp:lastModifiedBy>Pham Quang Huy</cp:lastModifiedBy>
  <cp:lastPrinted>2018-06-18T14:02:00Z</cp:lastPrinted>
  <dcterms:modified xsi:type="dcterms:W3CDTF">2019-02-12T02:58:00Z</dcterms:modified>
  <cp:revision>20</cp:revision>
  <dc:subject/>
  <dc:title>Trình tự công việc</dc:title>
</cp:coreProperties>
</file>